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Краснокосаров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8.12. 2015г. № 3-57 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косар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кос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Косары</cp:lastModifiedBy>
  <cp:lastPrinted>2015-12-18T16:16:00Z</cp:lastPrinted>
  <dcterms:modified xsi:type="dcterms:W3CDTF">2015-12-22T08:10:00Z</dcterms:modified>
  <cp:revision>42</cp:revision>
  <dc:subject/>
  <dc:title>Приложение 3</dc:title>
</cp:coreProperties>
</file>